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By Bowen and Carso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265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urvey Question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u w:val="single"/>
          <w:lang w:val="en-US"/>
        </w:rPr>
        <w:t>How many Gas powered Vehicles do you have?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Data Statements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 Median for Mrs. Graber’s class is 4, and the Median for Mr.Sharp’s class is 3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 Mode for Mr. Sharp’s class is 2 and the Mode for Mrs. Graber’s Class is 10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  <w:lang w:val="en-US"/>
        </w:rPr>
        <w:t>The Range for both Mr.Sharp and Mrs.Graber’s classes are 1-10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Conclusion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We Conclude that Mr.Sharp’s class and Mrs.Graber’s class have about the same number of Gas Powered Vehicles because there medians are only one apar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13:00Z</dcterms:created>
  <dc:creator>Lakeview School District</dc:creator>
  <dc:description/>
  <cp:keywords/>
  <dc:language>en-US</dc:language>
  <cp:lastModifiedBy>mbsharp</cp:lastModifiedBy>
  <dcterms:modified xsi:type="dcterms:W3CDTF">2011-02-25T14:13:00Z</dcterms:modified>
  <cp:revision>2</cp:revision>
  <dc:subject/>
  <dc:title> </dc:title>
</cp:coreProperties>
</file>